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</w:p>
          <w:p>
            <w:pPr>
              <w:pStyle w:val="Normal"/>
              <w:ind w:left="450" w:hanging="0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4</w:t>
            </w:r>
            <w:r>
              <w:rPr/>
              <w:t xml:space="preserve"> Μαρτίου 2010.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/>
              <w:t xml:space="preserve">Αρ. Πρωτ.: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/ 1116</w:t>
            </w:r>
          </w:p>
        </w:tc>
      </w:tr>
      <w:tr>
        <w:trPr>
          <w:trHeight w:val="1992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Τη Δ/νση Καθαριότητ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Υποβολή Χάρτη Χρήσεων Γης στη ΔΙΠΕΧΩ / ΠΚΜ (ολοκλήρωση συμβατικών υποχρεώσεων αναδόχου μελετητή)</w:t>
            </w:r>
          </w:p>
        </w:tc>
      </w:tr>
      <w:tr>
        <w:trPr>
          <w:trHeight w:val="286" w:hRule="atLeast"/>
        </w:trPr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με το οποίο είχαν υποβληθεί οι δύο από τους τρεις ζητούμενους χάρτες για τη συμπλήρωση του φακέλου της </w:t>
      </w:r>
      <w:r>
        <w:rPr>
          <w:bCs/>
        </w:rPr>
        <w:t>Μελέτης Περιβαλλοντικών Επιπτώσεων του Σταθμού Μεταφόρτωσης Απορριμμάτων του Δήμου μας,</w:t>
      </w:r>
      <w:r>
        <w:rPr/>
        <w:t xml:space="preserve"> σας ενημερώνουμε ότι ολοκληρώθηκε η σύνταξη και του απαιτούμενου Χάρτη Χρήσεων Γης (ζητούμενο υπ’αριθμόν 16 του υπ’αρ.</w:t>
      </w:r>
      <w:r>
        <w:rPr>
          <w:bCs/>
        </w:rPr>
        <w:t xml:space="preserve"> πρωτ. 11080/ 9-10-2009 εγγράφου της ΔΙΠΕΧΩ/ΠΚΜ), ο οποίος και υποβλήθηκε στη Διεύθυνση Περιβάλλοντος &amp; Χωροταξίας της Π.Κ.Μ. με το υπ’ αρ. πρωτ. 745,823,933,978,1065,1072,1109/3-3-2010 έγγραφό μας (αρ. πρωτ. ΔΙΠΕΧΩ : 2032/3-3-2010)</w:t>
      </w:r>
    </w:p>
    <w:p>
      <w:pPr>
        <w:pStyle w:val="Normal"/>
        <w:spacing w:lineRule="auto" w:line="360"/>
        <w:ind w:firstLine="1134"/>
        <w:rPr/>
      </w:pPr>
      <w:r>
        <w:rPr/>
        <w:t xml:space="preserve">Παρακαλούμε για τις περαιτέρω ενέργειές της αρμοδιότητάς σας προκειμένου να ολοκληρωθεί η διαδικασία αδειοδότησης του ΣΤΑΘΜΟΥ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άρτης Χρήσεων Γ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3"/>
              </w:rPr>
            </w:pPr>
            <w:r>
              <w:rPr>
                <w:szCs w:val="23"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Μελετών Αρχ/κών Έργων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Κωνσταντίνος Μπελιμπασάκης</w:t>
            </w:r>
          </w:p>
        </w:tc>
      </w:tr>
      <w:tr>
        <w:trPr>
          <w:trHeight w:val="1652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Γενικού Γραμματέ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0474774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6875384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mnormal">
    <w:name w:val="domnormal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Domparagraph">
    <w:name w:val="domparagraph"/>
    <w:basedOn w:val="Normal"/>
    <w:qFormat/>
    <w:pPr>
      <w:spacing w:before="240" w:after="240"/>
      <w:ind w:firstLine="72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-</dc:creator>
  <dc:description/>
  <cp:keywords/>
  <dc:language>en-US</dc:language>
  <cp:lastModifiedBy>κατερίνα</cp:lastModifiedBy>
  <cp:lastPrinted>2010-03-09T11:05:00Z</cp:lastPrinted>
  <dcterms:modified xsi:type="dcterms:W3CDTF">2010-03-09T10:19:00Z</dcterms:modified>
  <cp:revision>92</cp:revision>
  <dc:subject>Πρότυπο Υπηρεσιακό Σημείωμα</dc:subject>
  <dc:title>ΔΜΑΕ-Ε4.1-4</dc:title>
</cp:coreProperties>
</file>